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ARCHITECTURE AND DESIGN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2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following view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Engineering Design View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rchitectural Vie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the Scope of Design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are the Models used for System implementation?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Modularity in detail.</w:t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Architectural Design Language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about the Quality attributes in the Quality models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Illustrate the Common System Operator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about different Architectural Sty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how to create an Architectural Descrip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4+1 View Model of Architec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53</Words>
  <Characters>876</Characters>
  <CharactersWithSpaces>102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3T08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